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.E. AERO ENERGY PRODUC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415 JACINTOPORT BLV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USTON, TEXAS 77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LM6000 60HZ PICKLIS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SHIPPER:</w:t>
      </w:r>
      <w:r>
        <w:rPr/>
        <w:t xml:space="preserve"> G.E. AERO ENERGY PRODUCTS, INC   </w:t>
      </w:r>
      <w:r>
        <w:rPr>
          <w:b/>
        </w:rPr>
        <w:t>PACKING LIST #:</w:t>
      </w:r>
      <w:r>
        <w:rPr/>
        <w:t xml:space="preserve"> IMS-2009-LM604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16415 JACINTO PORT BLVD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HOUSTON, TEXAS 77015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b/>
        </w:rPr>
        <w:t>SHIPPER REFERENCE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CONSIGNEE: </w:t>
      </w:r>
      <w:r>
        <w:rPr/>
        <w:t xml:space="preserve">                                                                       CHULA VISTA 1                   </w:t>
      </w:r>
    </w:p>
    <w:p>
      <w:pPr>
        <w:pStyle w:val="Normal"/>
        <w:rPr/>
      </w:pPr>
      <w:r>
        <w:rPr/>
        <w:t>DIXIE BOX &amp; CRATING, INC</w:t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>3007 PASADENA FRWY</w:t>
      </w:r>
    </w:p>
    <w:p>
      <w:pPr>
        <w:pStyle w:val="Normal"/>
        <w:rPr/>
      </w:pPr>
      <w:r>
        <w:rPr/>
        <w:t>PASADENA, TX 77503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</w:t>
      </w:r>
      <w:r>
        <w:rPr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ab/>
        <w:tab/>
        <w:tab/>
        <w:tab/>
        <w:tab/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PORT OF EXPORT:</w:t>
      </w:r>
      <w:r>
        <w:rPr/>
        <w:t xml:space="preserve"> HOUSTON, TEXAS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ORT OF DISCHARGE: TB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 E  S  C  R  I  P  T  I  O  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  <w:u w:val="none"/>
        </w:rPr>
      </w:pPr>
      <w:r>
        <w:rPr>
          <w:szCs w:val="24"/>
        </w:rPr>
        <w:t>BOX NO.</w:t>
      </w:r>
      <w:r>
        <w:rPr>
          <w:szCs w:val="24"/>
          <w:u w:val="none"/>
        </w:rPr>
        <w:t xml:space="preserve">    </w:t>
        <w:tab/>
        <w:t>1</w:t>
        <w:tab/>
        <w:tab/>
        <w:tab/>
      </w:r>
      <w:r>
        <w:rPr>
          <w:szCs w:val="24"/>
        </w:rPr>
        <w:t xml:space="preserve">TURBINE BAS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  <w:t>1 – TURBINE BASE ESN</w:t>
      </w:r>
      <w:r>
        <w:rPr>
          <w:b/>
          <w:bCs/>
        </w:rPr>
        <w:t>: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firstLine="720"/>
        <w:rPr/>
      </w:pPr>
      <w:r>
        <w:rPr/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  <w:u w:val="single"/>
        </w:rPr>
        <w:t>BOX NO.</w:t>
      </w:r>
      <w:r>
        <w:rPr>
          <w:b/>
        </w:rPr>
        <w:tab/>
        <w:t>4</w:t>
        <w:tab/>
        <w:tab/>
        <w:tab/>
      </w:r>
      <w:r>
        <w:rPr>
          <w:b/>
          <w:u w:val="single"/>
        </w:rPr>
        <w:t>TURBINE BASE INTERCONNECT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jc w:val="center"/>
        <w:rPr>
          <w:b/>
          <w:b/>
        </w:rPr>
      </w:pPr>
      <w:r>
        <w:rPr>
          <w:b/>
        </w:rPr>
        <w:t>(PAGE 1 OF 2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>571350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rFonts w:eastAsia="Times New Roman"/>
        </w:rPr>
        <w:t xml:space="preserve">            </w:t>
      </w:r>
      <w:r>
        <w:rPr/>
        <w:tab/>
        <w:tab/>
        <w:tab/>
        <w:tab/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</w:t>
        <w:tab/>
        <w:t>1 – CG-1J – 3” 150# FLEXATALLIC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</w:t>
        <w:tab/>
        <w:t>4 – 92308 – 5/8-11NC X 3 ¾” STUD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  16 – 92317 – 5/8-11NC HVY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</w:t>
        <w:tab/>
        <w:t>1 – CG-1G – 2” 150# FLEXITALLIC GASKET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</w:t>
        <w:tab/>
        <w:t>4 – 92306 – 5/8”-11NC X 3 ¼” STUD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.</w:t>
        <w:tab/>
        <w:t>2 – MS27196-32 – SUMP VENT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.</w:t>
        <w:tab/>
        <w:t>8 – J00750 – 5/16” SS LOCKWASHER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.   16 – J00745 – 5/16” SS FLATWASHER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</w:t>
        <w:tab/>
        <w:t>8 – J00761 – 5/16-18NC SS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</w:t>
        <w:tab/>
        <w:t>8 – J00773 – 5/16-18NC X 1-1/4 SS HEX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9.</w:t>
        <w:tab/>
        <w:t>1 – 723239D – 3” ENGINE CONN. HOSE ASSY. A9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.</w:t>
        <w:tab/>
        <w:t>1 – 398018 – 2” ENGINE CONN. HOSE ASSY. A10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(718115-24) – 1 ½” ALUM/VITON 4 BOLT GASKET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J00767 – ¼-20NC X 1-1/4” SS HEX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J00753 – ¼-20NC SS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 – J00744 – ¼” SS FLATWASHER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– 12PP-316 – ¾” SS HEX PLUG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4PP-316 – ¼” SS HEX PLUG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01206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</w:t>
        <w:tab/>
        <w:t>2 – CG-1J – 3” 150# FLEXITALLIC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 16 – J01705 – 5/8” X 1 ¾”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 16 – 92317 – 5/8” HEAVY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</w:t>
        <w:tab/>
        <w:t>2 – CG-1G – 2” 150# FLEXITALLIC GASKE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6.</w:t>
        <w:tab/>
        <w:t>1 – 398209 – 3” TURBINE AIR / OIL SEPARATOR HOSE ASSY.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7.</w:t>
        <w:tab/>
        <w:t>1 – 398210 – 2” TURBINE AIR / OIL SEPARATOR HOSE ASSY.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24104 (PRIMARILY USED FOR LM6000 NXT. GEN)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</w:t>
        <w:tab/>
        <w:t>2 – 281828B-01 – INLET DUCT OUTER CLAMP PLATE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</w:t>
        <w:tab/>
        <w:t xml:space="preserve">2 – 281829B-01 – INLET DUCT INNER CLAMP PLATE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 184 – J03921 – ¼” 316 SS FLAT WASHER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 92 – MS9490-18 – ¼”-28NF X 1-1/4” SS HEX BOL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 92 – J00550 – ¼-28NF A194-8C LOCK HEX NU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  <w:u w:val="single"/>
        </w:rPr>
        <w:t>BOX NO.</w:t>
      </w:r>
      <w:r>
        <w:rPr>
          <w:b/>
        </w:rPr>
        <w:tab/>
        <w:t>4</w:t>
        <w:tab/>
        <w:tab/>
        <w:tab/>
      </w:r>
      <w:r>
        <w:rPr>
          <w:b/>
          <w:u w:val="single"/>
        </w:rPr>
        <w:t>TURBINE BASE INTERCONNECT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jc w:val="center"/>
        <w:rPr>
          <w:b/>
          <w:b/>
        </w:rPr>
      </w:pPr>
      <w:r>
        <w:rPr>
          <w:b/>
        </w:rPr>
        <w:t>(PAGE 2 OF 2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4 – 701006 – ¼” X 7” X 10” 304 SS, EXHAUST DIFFUSER SUPPORT SHIM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4 – 701007 – 1/8” X 7” X 10” 304 SS, EXHAUST DIFFUSER SUPPORT SHIM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701008 – 1/16” X 7” X 10” 304 SS, EXHAUST DIFFUSER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98362 – JACKING PAD TURBINE EXHAUS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J00302 – ½” X 4” JACKING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0247 – 3/8” X 1 ½”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4 – J00398 – 3/8” FLATWASHER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0198 – 1 1/8”-7 X 4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0337 – 1 1/8”-7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82A6660P0001 – 1 1/8” LOCK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77A1072P0000 – 1”-12 X 4 ½” HEX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77A1074P0000 – 1”-12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  <w:t>571363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3.</w:t>
        <w:tab/>
        <w:t>1 – 747554 – PIPING SPOO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30.</w:t>
        <w:tab/>
        <w:t>2 – CGI-3F – 1 ½”, 300#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31.</w:t>
        <w:tab/>
        <w:t>8 – 96991 – ¾”-10 X 4” STUD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32.   16 – 92318 – ¾” HEAVY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243.</w:t>
        <w:tab/>
        <w:t>1 – 288056 – 1 ½” X 15”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/8” TAP S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5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X 1 ½”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FLAT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 xml:space="preserve">BOX NO. </w:t>
      </w:r>
      <w:r>
        <w:rPr/>
        <w:tab/>
        <w:t>5</w:t>
        <w:tab/>
        <w:tab/>
        <w:tab/>
      </w:r>
      <w:r>
        <w:rPr>
          <w:b/>
          <w:u w:val="single"/>
        </w:rPr>
        <w:t>SHEAR LUG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287728 – SHEAR LUG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 xml:space="preserve">BOX NO. </w:t>
      </w:r>
      <w:r>
        <w:rPr/>
        <w:tab/>
        <w:t>6</w:t>
        <w:tab/>
        <w:tab/>
        <w:tab/>
      </w:r>
      <w:r>
        <w:rPr>
          <w:b/>
          <w:u w:val="single"/>
        </w:rPr>
        <w:t xml:space="preserve">H-FRAM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I-BEAM (W/MAIN UNIT CONNECTION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I-BEAM (CROSS BEAM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I-BEAM (SUPPORT LEGS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10 – 75C800HC8Y  - ¾” – 10 X 8” BOLT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16 – 75C225HC5Y  - ¾” X 2-1/4” BOLT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52 – 75NWUSY  - ¾” FLATWASHER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6 – 75NLOCY  - ¾” LOCKWASHER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6 – 75CNFH5Y  - ¾” NUT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10</w:t>
        <w:tab/>
        <w:tab/>
        <w:tab/>
      </w:r>
      <w:r>
        <w:rPr>
          <w:b/>
          <w:u w:val="single"/>
        </w:rPr>
        <w:t>EXHAUST FLASH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J00633 – ¼” LOCK WASHER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6 – J00356 – 1/4” X 1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4900159-23 - 1 1/8” FIBERGLASS ROPE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EYE12 - ½” EYE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J00766 – ¼”-20NC X 1” BOLTS 316S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J00753 – ¼”-20NC HEX NUTS 316S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0774 - 5/16” X 2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288890 – EXHAUST FLASH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288890 – STAINLESS STEEL COVER PLATES (DETAIL 4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J02705 – EXHAUST BLAN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ROLL STAINLESS STEEL TIE WIR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1647 – 5/16” STAINLESS STEEL FLAT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1646 – 5/16” STAINLESS STEEL LOCK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J01645 – 5/16” STAINLESS STEEL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4 – J00396 – ¼” FLAT WASHER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12</w:t>
        <w:tab/>
        <w:tab/>
        <w:tab/>
      </w:r>
      <w:r>
        <w:rPr>
          <w:b/>
          <w:u w:val="single"/>
        </w:rPr>
        <w:t>MECHANICAL SHIPLOOSE MISC. (TEARDOWN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1” LIFTING EYE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1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 LIFTING EYE BOL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0 – GRATING CLI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0 – ¼” X 1” WHIZ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</w:t>
      </w:r>
      <w:r>
        <w:rPr/>
        <w:t>100 – ¼” X 1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50 – ¼” X 1 ½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¼” X 3” SHEET META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¾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¼” TUBING CLAMP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10/32” X 1”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10/32” X ¾”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0 – 10/32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SET 10/32” TAPS                                     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11/64” DRILL BI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½” X 3” DOW PINS (SPLIT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1 ½”-6UNC X 5” A325 BOLTS (SPLIT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1 ½” A194 HEX NUTS (SPLIT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13</w:t>
        <w:tab/>
        <w:tab/>
        <w:tab/>
      </w:r>
      <w:r>
        <w:rPr>
          <w:b/>
          <w:u w:val="single"/>
        </w:rPr>
        <w:t>ALIGNMENT TOO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281886 – ALIGNMENT TOO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95684 – AXIAL ALIGNMENT TOO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14</w:t>
        <w:tab/>
        <w:tab/>
        <w:tab/>
      </w:r>
      <w:r>
        <w:rPr>
          <w:b/>
          <w:u w:val="single"/>
        </w:rPr>
        <w:t>ENGINE LIFT FIXTUR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288870 – ENGINE LIFT FIXTUR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7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ENERATOR BASE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GENERATOR BA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25</w:t>
        <w:tab/>
        <w:tab/>
        <w:tab/>
      </w:r>
      <w:r>
        <w:rPr>
          <w:b/>
          <w:u w:val="single"/>
        </w:rPr>
        <w:t>GENERATOR TRANSITION THROA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GENERATOR TRANSITION THROA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bCs/>
          <w:u w:val="single"/>
        </w:rPr>
        <w:t>BOX NO.</w:t>
      </w:r>
      <w:r>
        <w:rPr>
          <w:bCs/>
        </w:rPr>
        <w:tab/>
        <w:t>26</w:t>
        <w:tab/>
        <w:tab/>
        <w:tab/>
      </w:r>
      <w:r>
        <w:rPr>
          <w:b/>
          <w:bCs/>
          <w:u w:val="single"/>
        </w:rPr>
        <w:t>GENERATOR EXHAUST HOOD ASSY.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GENERATOR EXHAUST HOOD ASSY.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27</w:t>
        <w:tab/>
        <w:tab/>
        <w:tab/>
      </w:r>
      <w:r>
        <w:rPr>
          <w:b/>
          <w:u w:val="single"/>
        </w:rPr>
        <w:t>GENERATOR FAN EXPANSION JOIN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287837 – GENERATOR FAN EXPANSION JOINT ASSY.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2</w:t>
        <w:tab/>
        <w:tab/>
        <w:tab/>
      </w:r>
      <w:r>
        <w:rPr>
          <w:b/>
          <w:color w:val="000000"/>
          <w:u w:val="single"/>
        </w:rPr>
        <w:t>TURBINE GAUGE PANEL ENCLOSURE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</w:rPr>
        <w:t xml:space="preserve">701067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1.</w:t>
        <w:tab/>
        <w:t>1 – 701068 – TURBINE GAUGE PANEL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4.   30 – SHEET METEL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23.</w:t>
        <w:tab/>
        <w:t>1 – 702197A – ALUMINUM ANGLE – ¼” X 8’6”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X 2” SS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/8” EYE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3/8” SS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3/8” SS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/8” SS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33</w:t>
        <w:tab/>
        <w:tab/>
        <w:tab/>
      </w:r>
      <w:r>
        <w:rPr>
          <w:b/>
          <w:u w:val="single"/>
        </w:rPr>
        <w:t>COUPLING GUARD ASSY. (BRUSH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67613 – GENERATOR COUPLING GUAR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-13NC LOCK NU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½”-13NC X 1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8 – ¼”-20 X ¾” SELF TAPPING SCREW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2 – 12MM X 30MM METRIC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13/64 DRILL BI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6</w:t>
        <w:tab/>
        <w:tab/>
        <w:tab/>
      </w:r>
      <w:r>
        <w:rPr>
          <w:b/>
          <w:u w:val="single"/>
        </w:rPr>
        <w:t xml:space="preserve">COUPLING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382A7446P0001 – COUPLING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22 – 435144-003 – BOLT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2 – 63482-040 –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0 – 435145-001 –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0 – 63482-032 –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7</w:t>
        <w:tab/>
        <w:tab/>
        <w:tab/>
      </w:r>
      <w:r>
        <w:rPr>
          <w:b/>
          <w:u w:val="single"/>
        </w:rPr>
        <w:t xml:space="preserve">ROOF SKI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OOF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39</w:t>
        <w:tab/>
        <w:tab/>
        <w:tab/>
      </w:r>
      <w:r>
        <w:rPr>
          <w:b/>
          <w:u w:val="single"/>
        </w:rPr>
        <w:t>ROOF SKID TRANSITIO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OOF SKID TRANSITION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  </w:t>
      </w:r>
      <w:r>
        <w:rPr/>
        <w:t>80 – ½” X 1 ¾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  </w:t>
      </w:r>
      <w:r>
        <w:rPr/>
        <w:t>70 – ½” X 1 ¼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</w:t>
      </w:r>
      <w:r>
        <w:rPr/>
        <w:t>300 – ½” FLAT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</w:t>
      </w:r>
      <w:r>
        <w:rPr/>
        <w:t>150 – ½” LOCK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  </w:t>
      </w:r>
      <w:r>
        <w:rPr/>
        <w:t>150 – ½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0</w:t>
        <w:tab/>
        <w:tab/>
        <w:tab/>
      </w:r>
      <w:r>
        <w:rPr>
          <w:b/>
          <w:u w:val="single"/>
        </w:rPr>
        <w:t>RAIN CA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AIN CAP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1</w:t>
        <w:tab/>
        <w:tab/>
        <w:tab/>
      </w:r>
      <w:r>
        <w:rPr>
          <w:b/>
          <w:u w:val="single"/>
        </w:rPr>
        <w:t>RAIN CA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RAIN CAP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2</w:t>
        <w:tab/>
        <w:tab/>
        <w:tab/>
      </w:r>
      <w:r>
        <w:rPr>
          <w:b/>
          <w:u w:val="single"/>
        </w:rPr>
        <w:t>VENTILATION SILEN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VENTILATION SILENC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b/>
          <w:u w:val="single"/>
          <w:lang w:val="fr-FR"/>
        </w:rPr>
        <w:t>BOX NO.</w:t>
      </w:r>
      <w:r>
        <w:rPr>
          <w:lang w:val="fr-FR"/>
        </w:rPr>
        <w:tab/>
        <w:t>43</w:t>
        <w:tab/>
        <w:tab/>
        <w:tab/>
      </w:r>
      <w:r>
        <w:rPr>
          <w:b/>
          <w:u w:val="single"/>
          <w:lang w:val="fr-FR"/>
        </w:rPr>
        <w:t>VENTILATION SILEN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  <w:tab/>
        <w:t xml:space="preserve">    1 – VENTILATION SILENC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44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BV DUCT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377A1162P0001 - V.B.V. DUCT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45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BV SILENCER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377A1162P0001 - V.B.V. SILENCER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46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BV HOOD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 – 377A1162P0001 - V.B.V. HOOD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48</w:t>
        <w:tab/>
        <w:tab/>
        <w:tab/>
      </w:r>
      <w:r>
        <w:rPr>
          <w:b/>
          <w:u w:val="single"/>
        </w:rPr>
        <w:t>VBV EXPANSION JOIN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289714 – VBV EXPANSION JOIN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90 – 50F150HC8Y – ½”-20 X 1 ½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90 – 50FNWFY – ½” WHIZ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45 – 50C150HC5Y – ½”-20 X 1/2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45 – 50CNFH5Y – ½”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45 – 50NLOCY – ½”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90 – 50NWUY – ½”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52</w:t>
        <w:tab/>
        <w:tab/>
        <w:tab/>
      </w:r>
      <w:r>
        <w:rPr>
          <w:b/>
          <w:u w:val="single"/>
        </w:rPr>
        <w:t>DEMISTER TANK (GENERATOR LUBE OIL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GLO DEMISTER TAN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SUPPORT ANGLE BRACKETS FOR DEMISTER TAN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½” TUBE (MAIN UNIT TO DEMISTER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75C150HCY – ¾” X 1 ½”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75NLOCY- ¾” LOCK WASHERS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8 – 75NWUSY – ¾”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5” 150#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59</w:t>
        <w:tab/>
        <w:tab/>
      </w:r>
      <w:r>
        <w:rPr>
          <w:b/>
        </w:rPr>
        <w:tab/>
      </w:r>
      <w:r>
        <w:rPr>
          <w:b/>
          <w:u w:val="single"/>
        </w:rPr>
        <w:t>AIR FILTRATION ELEMEN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79 – P19-0856 - FILTER ELEMEN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60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IR FILTRATION ELEMEN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79 – P19-0856 - FILTER ELEMENTS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61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ASKET KIT </w:t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REFERENCE CUSTOMER DRAWING 226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62</w:t>
        <w:tab/>
        <w:tab/>
        <w:tab/>
      </w:r>
      <w:r>
        <w:rPr>
          <w:b/>
          <w:u w:val="single"/>
        </w:rPr>
        <w:t xml:space="preserve">NUTS, BOLTS &amp; WASH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REFERENCE CUSTOMER DRAWING 226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63</w:t>
        <w:tab/>
        <w:tab/>
        <w:tab/>
      </w:r>
      <w:r>
        <w:rPr>
          <w:b/>
          <w:u w:val="single"/>
        </w:rPr>
        <w:t xml:space="preserve">INSTALLATION SHIPLOOSE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6EA. 1/16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6EA. 1/8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4EA. ¼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3 – SHIM ASSY. (4EA. ¾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8EA. 1/16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8EA. 1/8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6EA. ¼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04.</w:t>
        <w:tab/>
        <w:t>1 – 288102 – SHIM ASSY. (6EA. ¾” THICK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11.</w:t>
        <w:tab/>
        <w:t>1 – AC-B244F-244OY1 – FILT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12.</w:t>
        <w:tab/>
        <w:t>1 – 2604-22911 – BALL VALV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30.</w:t>
        <w:tab/>
        <w:t>2 – HC8904FKN13Z –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031.</w:t>
        <w:tab/>
        <w:t>4 – P16-7185 –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3.</w:t>
        <w:tab/>
        <w:t>4 – HC9600FKN13Z –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5.</w:t>
        <w:tab/>
        <w:t>2 – P16-5659 – FILTERS</w:t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163.</w:t>
        <w:tab/>
        <w:t>4 – J00822 – 1 ½” 150# FLANGED BALL VALVE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6 – ½” X 3 ¾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2 – ½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1 ½” 150# GASKET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4154P0001 – FOD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P16-5354 - FILTER</w:t>
      </w:r>
    </w:p>
    <w:p>
      <w:pPr>
        <w:pStyle w:val="Heading1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>1 – AA-B244-24D2Y1A – FILTER BOW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HC9600FKN13Z - FILT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64</w:t>
        <w:tab/>
        <w:tab/>
        <w:tab/>
      </w:r>
      <w:r>
        <w:rPr>
          <w:b/>
          <w:u w:val="single"/>
        </w:rPr>
        <w:t>AUXILIARY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AUXILIARY SKI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65</w:t>
        <w:tab/>
        <w:tab/>
        <w:tab/>
      </w:r>
      <w:r>
        <w:rPr>
          <w:b/>
          <w:u w:val="single"/>
        </w:rPr>
        <w:t xml:space="preserve">AUXILAIRY SKID INLET HOO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2 – J03278 – AUXILIARY SKID INLET HOO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ind w:left="1440" w:hanging="1440"/>
        <w:rPr/>
      </w:pPr>
      <w:r>
        <w:rPr>
          <w:b/>
          <w:u w:val="single"/>
        </w:rPr>
        <w:t>BOX NO.</w:t>
      </w:r>
      <w:r>
        <w:rPr/>
        <w:tab/>
        <w:t>68</w:t>
        <w:tab/>
        <w:tab/>
        <w:tab/>
      </w:r>
      <w:r>
        <w:rPr>
          <w:b/>
          <w:u w:val="single"/>
        </w:rPr>
        <w:t>AUXILAIRY SKID INTERCONNECT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</w:rPr>
        <w:tab/>
        <w:tab/>
        <w:tab/>
        <w:tab/>
        <w:tab/>
        <w:t>(</w:t>
      </w:r>
      <w:r>
        <w:rPr>
          <w:b/>
          <w:u w:val="single"/>
        </w:rPr>
        <w:t>RIGHT HAND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4 – 398000 – AUXILIARY INTERCONNECT HOSE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2 – 398001 – HOS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3 – 398002 – HOS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1 – 398003 – INTERFACE MANIFOLD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1 – 398004 – INTERFACE MANIFOLD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1 – 398005 – INTERCONNECT 78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1 – 398006 – INTERFACE MANIFOLD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69</w:t>
        <w:tab/>
        <w:tab/>
        <w:tab/>
      </w:r>
      <w:r>
        <w:rPr>
          <w:b/>
          <w:u w:val="single"/>
        </w:rPr>
        <w:t>WATER INJECTION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- WATER INJECTION SKID ASSY.</w:t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- COUPL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  <w:t>701681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3.</w:t>
        <w:tab/>
        <w:t>4 – J01819 – ¾”-10NC X 5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4.</w:t>
        <w:tab/>
        <w:t>8 – 92318 – ¾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Cs/>
        </w:rPr>
        <w:t>105.</w:t>
        <w:tab/>
        <w:t>1 – CG-1J – 3” 15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6.</w:t>
        <w:tab/>
        <w:t>4 – 92308 – 5/8”-11NC X 3 ¾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07.</w:t>
        <w:tab/>
        <w:t>8 – 92317 – 5/8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>112.</w:t>
        <w:tab/>
        <w:t>1 – CG-6F – 1 ½” 60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Cs/>
        </w:rPr>
        <w:t>219.</w:t>
        <w:tab/>
        <w:t>1 – 466624 – 3”15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220.</w:t>
        <w:tab/>
      </w:r>
      <w:r>
        <w:rPr>
          <w:bCs/>
        </w:rPr>
        <w:t>1 – 398085 – 1 ½” 60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70</w:t>
        <w:tab/>
        <w:tab/>
        <w:tab/>
      </w:r>
      <w:r>
        <w:rPr>
          <w:b/>
          <w:u w:val="single"/>
        </w:rPr>
        <w:t>WATER INJECTION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- WATER INJECTION SKID ASSY.</w:t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4 – 5/8” X 4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8 – 92317 – 5/8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4 – ¾” X 4 ¾” STU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8 – 92318 – ¾” STUD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- COUPLING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1 ½” 60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3” 150#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398085 – 1 ½” 60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Cs/>
        </w:rPr>
        <w:tab/>
        <w:t>1 – 466624 – 3”150# H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71</w:t>
        <w:tab/>
        <w:tab/>
        <w:tab/>
      </w:r>
      <w:r>
        <w:rPr>
          <w:b/>
          <w:u w:val="single"/>
        </w:rPr>
        <w:t>SPRINT SKID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SPRINT SKID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 xml:space="preserve">BOX NO. </w:t>
      </w:r>
      <w:r>
        <w:rPr/>
        <w:tab/>
        <w:t>78</w:t>
        <w:tab/>
        <w:tab/>
        <w:tab/>
      </w:r>
      <w:r>
        <w:rPr>
          <w:b/>
          <w:u w:val="single"/>
        </w:rPr>
        <w:t>LINESIDE CUBIC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LINESIDE CUBICL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79</w:t>
        <w:tab/>
        <w:tab/>
        <w:tab/>
      </w:r>
      <w:r>
        <w:rPr>
          <w:b/>
          <w:u w:val="single"/>
        </w:rPr>
        <w:t>NEUTRAL CUBIC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1 – 123E8634L0003 – NEUTRAL CUBICLE ASSY.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b/>
          <w:u w:val="single"/>
        </w:rPr>
        <w:t>BOX NO.</w:t>
      </w:r>
      <w:r>
        <w:rPr/>
        <w:tab/>
        <w:t>83</w:t>
        <w:tab/>
        <w:tab/>
        <w:tab/>
      </w:r>
      <w:r>
        <w:rPr>
          <w:b/>
          <w:u w:val="single"/>
        </w:rPr>
        <w:t>HEATERS &amp; BRACKETS (TURBINE BASE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2 – BMEXH-412 – HEATER BRACKET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    2 – FX412480360-5T – HEATER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/>
        <w:tab/>
        <w:t>95</w:t>
        <w:tab/>
        <w:tab/>
        <w:tab/>
      </w:r>
      <w:r>
        <w:rPr>
          <w:b/>
          <w:u w:val="single"/>
        </w:rPr>
        <w:t>CO2 RACK ASSY. (SUNSHIELD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1 – CO2 RACK &amp; SUNSHIELD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WEIGHT SCA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rFonts w:eastAsia="Times New Roman"/>
        </w:rPr>
        <w:t xml:space="preserve">          </w:t>
      </w:r>
      <w:r>
        <w:rPr/>
        <w:t>14 – PLAIN NUTS – DISCHARGE HEAD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>
          <w:b/>
        </w:rPr>
        <w:tab/>
        <w:t>105</w:t>
        <w:tab/>
        <w:tab/>
        <w:tab/>
      </w:r>
      <w:r>
        <w:rPr>
          <w:b/>
          <w:u w:val="single"/>
        </w:rPr>
        <w:t>FIN FAN COOL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</w:r>
      <w:r>
        <w:rPr/>
        <w:t>REFERENCE SUPPLIER PACKING LIS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/>
          <w:u w:val="single"/>
        </w:rPr>
        <w:t>BOX NO.</w:t>
      </w:r>
      <w:r>
        <w:rPr>
          <w:b/>
        </w:rPr>
        <w:tab/>
        <w:t>106</w:t>
        <w:tab/>
        <w:tab/>
        <w:tab/>
      </w:r>
      <w:r>
        <w:rPr>
          <w:b/>
          <w:u w:val="single"/>
        </w:rPr>
        <w:t>FIN FAN SHIPLOOS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rFonts w:eastAsia="Times New Roman"/>
          <w:bCs/>
        </w:rPr>
        <w:t xml:space="preserve">        </w:t>
      </w:r>
      <w:r>
        <w:rPr/>
        <w:t xml:space="preserve">427 –  A307, YC – 3/8” X 1-1/2” MB W/ HN &amp; LW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3 – A307, YC – 3/8” X 2” MB W/ HN &amp; L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71 – A325, YC – ¾” X 2” MB W/ HN &amp; L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35 – A325, YC – 2-1/4” MB W/ HN &amp; L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3 – A335, YC - 5/8” X 2-1/4” MB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</w:t>
      </w:r>
      <w:r>
        <w:rPr/>
        <w:t>106 – A325, YC - ½” X 1-1/2” MB W/ HN &amp; FW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89 – F436, YC – ½” PLAIN FLAT 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</w:t>
      </w:r>
      <w:r>
        <w:rPr/>
        <w:t>792 – F484, YC – 3/8” PLAIN FLAT 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3 – TYPE A, YC – 3/8” BEVEL WASH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A563-DH, YC – 5/8”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5A R/L - COLUM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49A – BUG SCREEN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9B – BUG SCREEN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0C – BUG SCREEN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0D R/L – BUG SCREEN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6A – DRIVE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36B – KNEE BRAC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39A – TOP AND MID RAIL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39B – TOE PLAT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41A – SAFETY GAT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2A – SIDE BASE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2B – END BASE ANGL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0A – LADDER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37A – HANDRAIL WITH TOE PLATE 37B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38A – HANDRAI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 xml:space="preserve">1 – 45A – HANDRAI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46A – BUG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47A – BUG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4 – 48A – BUG SCREE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12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E PACKAGE 123E8714L0001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/>
          <w:b/>
          <w:u w:val="single"/>
        </w:rPr>
      </w:pPr>
      <w:r>
        <w:rPr/>
        <w:tab/>
        <w:t>1 – 2873-600 – 6” E-SEAL GASKET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Cs/>
        </w:rPr>
        <w:tab/>
        <w:t>1 – 382A1250P0001 – 2 ½”</w:t>
      </w:r>
      <w:r>
        <w:rPr/>
        <w:t xml:space="preserve"> E-SEAL GASKET</w:t>
      </w:r>
      <w:r>
        <w:rPr>
          <w:bCs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bCs/>
        </w:rPr>
        <w:tab/>
        <w:t>1 – 382A1252P0001 – 4”</w:t>
      </w:r>
      <w:r>
        <w:rPr/>
        <w:t xml:space="preserve"> E-SEAL GASKET</w:t>
      </w:r>
      <w:r>
        <w:rPr>
          <w:bCs/>
        </w:rPr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382A4891P0001 – 1/8” GRAPHITE</w:t>
      </w:r>
      <w:r>
        <w:rPr/>
        <w:t xml:space="preserve">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3 – 670A-1/8X1 – 1/8” X 1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670A-1/8X1 ½ – 1/8” X 1 ½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670A-1/8X2 – 1/8” X 2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670A-1/8X3 – 1/8” X 3” X 50’ WEATHERSTRIP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D – 1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D-316 – 1” 150# 316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5 – CG-1F – 1 ½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8 – CG-1G – 2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1G-316 – 2” 150# 316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H – 2 ½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J – 3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3 – CG-1L – 4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1P – 6” 15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1Q – 8” 15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1S – 12” 15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3F – 1 ½” 30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3G – 2” 30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3P – 6” 30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6D – 1” 60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1 – CG-6E – 1 ¼” 600# 304SS FLG GASKET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-6G – 2” 600# 304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2 – CG-6J – 3” 600# 304SS FLG GASKE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I-3D – 1” 300# 321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I-3F – 1 ½” 300# 321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CGI-3L-321 – 4” 300# 321SS FLG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MS27196-12 – ¾” 4-BOLT SS / VITON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MS27196-16 – 1” 4-BOLT ALUMINUM / VITON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>1 – MS27196-32 – SUMP VENT GASKE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  <w:tab/>
        <w:t xml:space="preserve">5 – 000185 – 6” SCH10, LR, 304SS 90, BW ELL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16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E PACKAGE 123E8716L0005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09P0001 – 1/8” CLEAR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07P0001 – 1/16” CLEAR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11P0001 – ¼” BLACK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13P0001 – 3/8” BLACK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382A1015P0001 – ½” BLACK SHRINK TUBING (1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TAG-9T3-100B – WIRE MARKERS (1500 PER BOX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PLT35-MO – TY WRAPS (1000 PER BOX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8371 PLYMOUTH TAPE – BISHOP 5000 HIGH VOLTAGE TAP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130C-1X30FT – SCOTCH 33+ ELECTRICAL TAPE (10 ROLLS PER BOX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M22759/16-12-9 – 12 AWG WIRE REEL (1000 FEET)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11511607 – TERMINAL BLOCK, .238THK, M4/6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11512017 – TERMINAL BLOCK, .394THK, M10/10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25 – 11521411 – TERMINAL BLOCK, SWITCH, M 4/6.S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382A1355P0001 –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3 – 382A1356P0001 – PLATE, END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382A5418P0001 – JUMPER,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382A5423P0001 – NUMBERS, TERMINAL BLOCK, DOUBLE STACK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J05530 – FUSE, 32AMP, 50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J05531 – FUSE, 63AMP, 69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J05532 – FUSE, 125AMP, 50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6 – J05533 – FUSE, 200AMP, 690V, IEC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10 – FUSE MIDGET, 10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15 – FUSE MIDGET, 15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30 – FUSE MIDGET, 30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2 – ATM2 – FUSE MIDGET, 2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>
          <w:rFonts w:eastAsia="Times New Roman"/>
        </w:rPr>
        <w:t xml:space="preserve">          </w:t>
      </w:r>
      <w:r>
        <w:rPr/>
        <w:t>10 – ATM20 – FUSE MIDGET, 20 AMP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KHS17D11-24V – RELAY, 24VDC COIL, 4PDT, PLUGIN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5 – SY42-05 – SOCKET, RELAY, FOR KHS TYPE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S100X225VALY – THERMAL TRANSFER LABEL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X NO.</w:t>
      </w:r>
      <w:r>
        <w:rPr>
          <w:rFonts w:cs="Times New Roman" w:ascii="Times New Roman" w:hAnsi="Times New Roman"/>
          <w:sz w:val="24"/>
          <w:szCs w:val="24"/>
        </w:rPr>
        <w:tab/>
        <w:t>118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AS FUEL MANIFOLD SUPPORT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4465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1.</w:t>
        <w:tab/>
        <w:t>8 – J00573 – ½”-20NF X 2” HEX BOLTS</w:t>
        <w:tab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2.</w:t>
        <w:tab/>
        <w:t>8 – J00572 – ½”-13NC X 2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3.   12 – J00543 – ½”-20NF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4.</w:t>
        <w:tab/>
        <w:t>4 – J00547 – ½”-20NF X 4 ½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5.</w:t>
        <w:tab/>
        <w:t>4 – J00575 – 3/8”-24NF X 1 ½” HEX BOL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6.</w:t>
        <w:tab/>
        <w:t>4 – J00399 – 3/8” FLAT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 xml:space="preserve">107.   16 – J00395 – ½” FLAT WASHERS 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8.</w:t>
        <w:tab/>
        <w:t>8 – J00405 – ½” LOCK WASHER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09.</w:t>
        <w:tab/>
        <w:t>8 – J00539 – ½”-13NC HEX NU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0.</w:t>
        <w:tab/>
        <w:t>2 – 724466 – GAS FUEL MANIFOLD SUPPORT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1.</w:t>
        <w:tab/>
        <w:t>4 – 724468 – ¼” GAS FUEL MANIFOLD SPA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>112.</w:t>
        <w:tab/>
        <w:t>4 – 724469 – 11GA. GAS FUEL MANIFOLD SPACER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724467 – GAS FUEL MANIFOLD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  <w:tab/>
        <w:t xml:space="preserve">    4ea. 1/16” X 6” X 11”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  <w:tab/>
        <w:t xml:space="preserve">    2ea. 1/8” X 6” X 11”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ab/>
        <w:tab/>
        <w:t xml:space="preserve">    2ea. ¼” X 6” X 11” SUPPORT SHIMS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¼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5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  <w:tab/>
        <w:t>1 – 9/16” DRILL BIT</w:t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4" w:leader="none"/>
          <w:tab w:val="left" w:pos="1800" w:leader="none"/>
          <w:tab w:val="left" w:pos="234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PMingLiU;新細明體" w:cs="Times New Roman"/>
      <w:b/>
      <w:sz w:val="24"/>
      <w:szCs w:val="24"/>
      <w:lang w:eastAsia="zh-TW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PMingLiU;新細明體" w:cs="Courier New"/>
      <w:sz w:val="20"/>
      <w:szCs w:val="20"/>
      <w:lang w:eastAsia="zh-TW"/>
    </w:rPr>
  </w:style>
  <w:style w:type="character" w:styleId="HeaderChar">
    <w:name w:val="Header Char"/>
    <w:basedOn w:val="DefaultParagraphFont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  <w:tab w:val="left" w:pos="1440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9:43:00Z</dcterms:created>
  <dc:creator>Jwalden</dc:creator>
  <dc:description/>
  <dc:language>en-US</dc:language>
  <cp:lastModifiedBy>Jwalden</cp:lastModifiedBy>
  <dcterms:modified xsi:type="dcterms:W3CDTF">2009-04-10T19:43:00Z</dcterms:modified>
  <cp:revision>2</cp:revision>
  <dc:subject/>
  <dc:title/>
</cp:coreProperties>
</file>